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/>
      </w:pPr>
      <w:r>
        <w:rPr/>
        <w:t>Приложение № 13</w:t>
      </w:r>
    </w:p>
    <w:p>
      <w:pPr>
        <w:pStyle w:val="Normal"/>
        <w:ind w:firstLine="720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к приказу ФНС России</w:t>
      </w:r>
    </w:p>
    <w:p>
      <w:pPr>
        <w:pStyle w:val="Normal"/>
        <w:ind w:firstLine="720"/>
        <w:jc w:val="right"/>
        <w:rPr/>
      </w:pPr>
      <w:r>
        <w:rPr/>
        <w:t>от</w:t>
        <w:tab/>
        <w:tab/>
        <w:t>№</w:t>
        <w:tab/>
        <w:t>@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заполнения  Сообщения о создании на территории Российской Федерации обособленного подразделения российской организации (за исключением филиалов и представительств) и изменениях в ранее сообщенные сведения об обособленном подразделен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дпунктом 3 пункта 2 статьи 23 Налогового кодекса Российской Федерации сообщение о создании на территории Российской Федерации обособленного подразделения российской организации (за исключением филиалов и представительств) и об изменениях в ранее сообщенные сведения (далее - Сообщение) подается в налоговый орган по месту нахождения организации в течение одного месяца со дня создания обособленного подразделения российской организации; в течение трех дней со дня изменения соответствующего сведения об обособленном подразделении российской организ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может быть представлено в налоговый орган лично или через представителя, направлено по почте заказным письмом или передано в электронном виде по телекоммуникационным каналам связ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общение заполняется организацией в одном экземпляре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е требования по заполнению Сообщения на бумажном носителе приведены в пункте 1 Приложения № 11 к настоящему приказ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учае одновременной постановки на учет организации по месту нахождения нескольких обособленных подразделений или одновременного сообщения об изменении сведений о нескольких обособленных подразделениях по каждому из них заполняется отдельная страница, содержащая сведения об обособленном подразделе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бщении указыва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 верхней части каждой страницы  Сообщения организацией указывается идентификационный номер налогоплательщика (далее - ИНН) и код причины постановки на учет (далее – КПП), присвоенные организации при постановке на учет в налоговом органе по месту ее нахожд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и заполнении страницы 0001 Сообщ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код налогового органа по месту нахождения организации, в который представляется Сообще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олное наименование российской организации, соответствующее наименованию, указанному в ее учредительных документа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основной государственный регистрационный номер (далее - ОГРН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количество обособленных подразделений, в отношении которых подается Сообще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вид Сообщения указывается путем проставления в поле, состоящем из одного знакоместа, соответствующей цифр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-  о создании обособленного подразде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 – о внесении изменений в ранее сообщенные сведения об обособленном подразделен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 количество страниц Сообщ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) если достоверность и полнота сведений, указанных в Сообщении, подтверждается представителем организации – указывается количество листов надлежащим образом оформленной доверенности, согласно которой представитель уполномочен на подписание от имени организации этого Сообщ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) в разделе "Достоверность и полноту сведений, указанных в настоящем Сообщении, подтверждаю"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если достоверность и полноту сведений подтверждает должностное лицо, имеющее право действовать от имени организации без доверенности, в поле, состоящем из одного знакоместа, указывается цифра 3, если достоверность и полноту сведений подтверждает уполномоченный представитель организации - цифра 4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оле "фамилия, имя, отчество полностью" указываются построчно фамилия, имя, отчество лица, подтверждающего достоверность и полноту сведений, указанных в Сообщен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Н лица, подтверждающего достоверность и полноту сведений, указанных в Сообщении, указывается в случае наличия у него документа, подтверждающего постановку на учет в налоговом органе (Свидетельство о постановке на учет в налоговом органе, отметка в паспорте гражданина Российской Федерации) и использования ИНН наряду с персональными данным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омер контактного телефона, по которому можно связаться с лицом, подтверждающим достоверность и полноту сведений, указанных в Сообщении (с указанием телефонных кодов, требующихся для обеспечения телефонной связи). Номера телефонов указываются без пробелов и прочерк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месте, отведенном для подписи, проставляются подпись лица, подтверждающего достоверность и полноту сведений, указанных в Сообщении, а также дата подписания Сообщ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оле "наименование документа, подтверждающего полномочия представителя" - наименование документа, подтверждающего полномочия представителя налогоплательщик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) раздел Сообщения "Заполняется работником налогового органа" содержит сведения о способе представления Сообщения, количестве страниц Сообщения, количестве листов копии документа, приложенного к Сообщению, дате его представления (получения), номере, под которым зарегистрировано Сообщение, фамилии и инициалах имени и отчества сотрудника налогового органа, принявшего Сообщение, его подпис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 каждой странице Сообщения, содержащей сведения об обособленном подразделении, заполня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вид вносимого изменения - путем указания в соответствующем поле знака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. Возможно одновременное сообщение о нескольких видах измен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. 2.1 – при внесении изменений в ранее сообщенные сведения об обособленном подразделении указывается КПП, присвоенный  налоговым органом по месту нахождения этого обособленного подразде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п. 2.2 - наименование обособленного подразделения (при его наличии). При сообщении сведений об изменении наименования обособленного подразделения указывается новое наименование обособленного подразд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  п. 2.3 - адрес места нахождения обособленного подразделения. При сообщении сведений об изменении адреса места нахождения обособленного подразделения  указывается новый адрес места нахожд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заполнении элементов адреса места нахождения обособленного подразделения указываются: почтовый индекс, код региона, район, город, населенный пункт, улица (проспект, переулок и т.д.), номер дома (владение), корпуса (строения), квартиры (офиса). Цифровой код региона указывается в соответствии со справочником "Коды регионов" (приложение № 1 к форме № С-09-1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заполнении элементов адреса места нахождения обособленного подразделения для городов Москва и Санкт-Петербург элементы адреса "Район" и "Город" не заполняютс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При заполнении п. 2.4  указывается дата создания обособленного подразделения или дата внесения изменений в ранее сообщенные свед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. 2.5 - основной вид экономической деятельности, осуществляемый обособленным подразделением, в соответствии с Общероссийским классификатором видов экономической деятельности (далее - ОКВЭД). При этом указывается не менее 3 цифровых знаков ОКВЭД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) п. 2.6 - фамилия, имя, отчество руководителя обособленного подразделения организации, его ИНН и номер контактного телефона. Если на момент постановки на учет организации в налоговом органе по месту нахождения обособленного подразделения руководитель обособленного подразделения организации не назначен, то эти строки не заполняются. При сообщении сведений об изменении руководителя обособленного подразделения организации указываются сведения о новом руководител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в поле "Достоверность и полноту сведений, указанных на данной странице, подтверждаю" проставляется подпись должностного лица, имеющего право действовать от имени организации без доверенности, или его представ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раздел "Сведения о постановке на учет в налоговом органе по месту нахождения обособленного подразделения организации (изменении сведений об обособленном подразделении)" заполняется сотрудником налогового органа и содержит сведения о должности, фамилии и инициалах имени и отчества сотрудника налогового органа, осуществившего постановку организации на учет, присвоенном организации налоговым органом по месту нахождения обособленного подразделения КПП и дате постановки на учет организации по месту нахождения обособленного подразделения, проставляется подпись сотрудни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09:39:00Z</dcterms:created>
  <dc:creator>Tjurjanova</dc:creator>
  <dc:description/>
  <dc:language>en-US</dc:language>
  <cp:lastModifiedBy>Tjurjanova</cp:lastModifiedBy>
  <cp:lastPrinted>2010-08-05T16:34:00Z</cp:lastPrinted>
  <dcterms:modified xsi:type="dcterms:W3CDTF">2010-08-18T12:10:00Z</dcterms:modified>
  <cp:revision>49</cp:revision>
  <dc:subject/>
  <dc:title>Приложение</dc:title>
</cp:coreProperties>
</file>